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November 9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r Juno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elling: Long o: o, oa, ow goat hold show most bowl float toast ago open told toad slow almost throat hollow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344l How many ways can we communicate? Oral Vocabulary/Share Literature, 344m Sing with Me Big Book, Song 12 Amazing Words correspond, postage, transpor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44n-344o Target Skill: Introduce Long o: o, oa, ow (Tested Skill) Objectives Target Skill: Associate the sound /o/ with the o, oa, and ow spelling patterns. - Blend, read, and sort words with long o: o, oa, and ow. Spelling, 344p Pretest Objectives - Segment sounds to spell words. - Spell words with long o: o, oa, ow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2 Grouping Options 344f-344g Review High-Frequency Words Check Comprehension Reread for Fluency Build Background, 344r-345 Creative Ideas Objective - Build background and oral vocabulary. Listening Comprehension, 345a-345b Target Skill: Draw Conclusions (Tested Skill) Objective Target Skill: Draw conclusion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345c List Objective - Write a list. Grammar, 345d Introduce Verbs with Singular and Plural Nouns (Tested Skill) Objective - Identify verbs with singular and plural nouns. Daily Journal Writing Day 1: Write about why it is important to correspond with other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1: Ways We Communicate Concept Web, 344r-34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344o Objectives Target Skill: Associate the sound /o/ with the o, oa, and ow spelling patterns. - Blend, read, and sort words with long o: o, oa, and ow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1, pp. 111-120 - Phonics and Spelling Practice Book, pp. 45-48 - Grammar and Writing Practice Book, pp. 45-48 - Selection Test, pp. 45-48 - Fresh Reads for Differentiated Test Practice, pp. 67-72 - Phonics Songs and Rhymes Chart 12 - The Grammar and Writing Book, pp. 116-12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 1, 4, 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November 10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r Juno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elling: Long o: o, oa, ow goat hold show most bowl float toast ago open told toad slow almost throat hollow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46a How do you keep in touch with your family? How can we show people that we care? Oral Vocabulary/Share Literature, 346b Read Aloud Anthology "Isabel and the Shy Giant" Amazing Word cov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46c-346d Target Skill: Review Long o: o, oa, ow (Tested Skill) Objectives Target Skill: Review long o: o, oa, and ow words. - Sort long o: o, oa, and ow words. Spelling, 346d Dictation Objective - Spell long o: o, oa, and ow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ar Juno, 346e-365 Grouping Options 344f-344g Introduce High-Frequency Words answer, company, faraway, parents, picture, school, wash (Tested Skill) Introduce Selection Words envelope, persimmons, photograph, smudged Target Skill: Draw Conclusions (Tested Skill) Objective Target Skill: Draw conclusions. Target Skill: Visualize Objective Target Skill: Visualize events, characters, and setting. Review: Author's Purpose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365a Letter Objective Target Skill: Write a letter. Grammar, 365b Practice Verbs with Singular and Plural Nouns (Tested Skill) Objective - Identify verbs with singular and plural nouns. Daily Journal Writing Day 2: Make a list of ways you can communicate with a friend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2: Time for Social Studies: South Korea, 356-357; The United States Postal Service, 360-36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High-Frequency Words, 347a Objective - Recognize high-frequency words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 4, 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November 11, 2009</w:t>
      </w:r>
    </w:p>
    <w:p>
      <w:pPr>
        <w:pStyle w:val="Normal"/>
        <w:numPr>
          <w:ilvl w:val="0"/>
          <w:numId w:val="0"/>
        </w:numPr>
        <w:spacing w:before="240" w:after="0"/>
        <w:outlineLvl w:val="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ere are no lessons scheduled on this date.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November 12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r Juno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elling: Long o: o, oa, ow goat hold show most bowl float toast ago open told toad slow almost throat hollow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66a What else do circus people do? Oral Vocabulary/Share Literature, 366b Read Aloud Anthology, "Isabel and the Shy Giant" Amazing Word footprin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66c Review: Long e: ee, ea, y (Tested Skill) Objectives Target Skill: Review long e: ee, ea, y. - Build, blend, and read ee, ea, and y words. High-Frequency Words, 366d Practice answer, company, faraway, parents, picture, school, wash (Tested Skill) Objective - Recognize high-frequency words. Spelling, 366d Practice Objective - Spell long o: o, oa, ow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366e Shortened Forms of Words Objectives - Discuss shortened forms of words. - List words and their shortened forms. Read: Dear Juno, 348-367 Grouping Options 344f-344g Fluency, 366f Read with Accuracy/Appropriate Pace Objective - Read aloud fluently with accuracy/appropriate pace. Think and Share, 366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367a Introduce Focus/Ideas Objective - Recognize and use focus/ideas in writing. Grammar, 367b Write with Verbs with Singular and Plural Nouns (Tested Skill) Objective - Use verbs with singular and plural nouns in writing. Daily Journal Writing Day 3: Use the words photos and planes in a description of the sto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3: Let's Talk About the Concept, 367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366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 1, 4, 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November 13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r Juno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elling: Long o: o, oa, ow goat hold show most bowl float toast ago open told toad slow almost throat hollow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68a What signs have you seen? Oral Vocabulary/Share Literature, 368b Read Aloud Anthology "Anna Moves In" Amazing Words deaf, imitate, sign language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68c Review: Sentence Reading (Tested Skill) Spelling, 368d Partner Review Objective - Spell words with long o: o, oa, ow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Saying It Without Words: Signs and Symbols," 368-369 Leveled Readers - Below-Level: How Does the Mail Work? - On-Level: Mina's Day - Advanced: Mail It...From Here to There Grouping Options 344f-344g Shortened Forms of Words Reading Across Texts Fluency, 369a Read with Accuracy/Appropriate Pace Objective - Read aloud fluently with accuracy and appropriate pace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369b Math Problem Objective - Create a math problem. Grammar, 369c Review Verbs with Singular and Plural Nouns (Tested Skill) Objective - Identify verbs with singular and plural nouns. Speaking and Listening, 369d Retell a Story Objectives - Retell a story that was read. - Listen to connect experiences and ideas with those of self and others. Daily Journal Writing Day 4: List creative ways to transport a large box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4: Time for Social Studies: Artwork, 368e; Gestures, 368-369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369a Objective - Read aloud fluently with accuracy and appropriate pace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 4, 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08:00Z</dcterms:created>
  <dc:creator>MCPSS</dc:creator>
  <dc:description/>
  <cp:keywords/>
  <dc:language>en-US</dc:language>
  <cp:lastModifiedBy>MCPSS</cp:lastModifiedBy>
  <dcterms:modified xsi:type="dcterms:W3CDTF">2009-10-29T12:09:00Z</dcterms:modified>
  <cp:revision>1</cp:revision>
  <dc:subject/>
  <dc:title>OLIVE DODGE ELEMENTARY SCHOOL</dc:title>
</cp:coreProperties>
</file>